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удовой договор № ____________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  <w:t>г. Воронеж</w:t>
        <w:tab/>
        <w:tab/>
        <w:tab/>
        <w:tab/>
        <w:tab/>
        <w:tab/>
        <w:tab/>
        <w:tab/>
        <w:t>«____»_________20___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uppressAutoHyphens w:val="true"/>
        <w:ind w:left="-284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а Коминтерновского района городского округа город Воронеж в лице руководителя управы Кузнецова Геннадия Михайловича, действующего на основании Устава городского округа город Воронеж, положения об управе Коминтерновского района городского округа город Воронеж, именуемого в дальнейшем – «Работодатель» и (Ф.И.О), именуемый(ая) в дальнейшем «Муниципальный служащий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uppressAutoHyphens w:val="true"/>
        <w:ind w:left="-284" w:firstLine="641"/>
        <w:jc w:val="both"/>
        <w:rPr/>
      </w:pPr>
      <w:r>
        <w:rPr>
          <w:sz w:val="26"/>
          <w:szCs w:val="26"/>
        </w:rPr>
        <w:t>1.1.Муниципальный служащий назначается на должность муниципальной службы начальника отдела жилищно-коммунального хозяйства, благоустройства и санитарного содержания территории комитета по развитию районного хозяйства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2. Срок действия настоящего договора: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неопределенный ср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оговор является договором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основному месту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совместительству _______________________________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внутреннему, внешнему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/>
        <w:tab/>
      </w:r>
      <w:r>
        <w:rPr>
          <w:sz w:val="26"/>
          <w:szCs w:val="26"/>
        </w:rPr>
        <w:t>1.4. Срок испытан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з испыт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сроком на ____________ месяц(а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Трудовой договор вступает в сил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 дня подпис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 «____»____________20___г. (через ____________ дней, месяцев и др.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Муниципальный служащий приступает к работе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рабочий день после вступления договора в силу «___»__________20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«____»______________20_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Муниципальному служащему устанавливаетс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должностной оклад в размере 4 752  руб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е и иные дополнительные выплаты устанавливаются Работодателем в соответствии с решением Воронежской городской Думы от 08.07.2009 г. № 196 – II «О денежном содержании муниципальных служащих органов местного самоуправления городского округа город Воронеж» с последующими изменениям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9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1. Обязанности Муниципального служащего определяются Федеральным законом от 02.03.2007 г. № 25- ФЗ «О муниципальной службе в Российской Федерации», Законом Воронежской области от 28.12.2007 г. № 175-ОЗ «О муниципальной службе в Воронежской области», трудовым законодательством, должностной инструкцией и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3. Права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должностной инструкцией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4. Ограничения и запреты, связанные с муниципальной службо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Ограничения и запреты, связанные с муниципальной службой, определяются Федеральным законом от 02.03.2007 г.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5. Гарантии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Гарантии Муниципальному служащему предоставляются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несет ответственность в соответствии с законодательством Российской Федерации о труде и муниципальной служб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7. особенности режима рабочего времен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устанавливается режим рабочего времени в соответствии с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8. Режим отдых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устанавливается ежегодный основной оплачиваемый отпуск продолжительностью 30 календарных дне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2. Муниципальному служащему устанавливаются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9. Условия изменения трудового договор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1. 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2. Споры, возникающие при исполнении настоящего трудового договора, разрешаются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ужащ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торой экземпляр трудового договор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получен на руки:</w:t>
        <w:tab/>
        <w:tab/>
        <w:tab/>
        <w:tab/>
        <w:t>___________</w:t>
        <w:tab/>
        <w:tab/>
        <w:t>_______________________</w:t>
        <w:tab/>
        <w:tab/>
        <w:tab/>
        <w:tab/>
        <w:tab/>
        <w:tab/>
        <w:tab/>
      </w:r>
      <w:r>
        <w:rPr/>
        <w:t>(подпись)</w:t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-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56:00Z</dcterms:created>
  <dc:creator>Руденко Т.В.</dc:creator>
  <dc:description/>
  <cp:keywords/>
  <dc:language>en-US</dc:language>
  <cp:lastModifiedBy>fev</cp:lastModifiedBy>
  <cp:lastPrinted>2010-07-08T14:47:00Z</cp:lastPrinted>
  <dcterms:modified xsi:type="dcterms:W3CDTF">2010-09-29T07:04:00Z</dcterms:modified>
  <cp:revision>5</cp:revision>
  <dc:subject/>
  <dc:title>От «_____» ____________2003г</dc:title>
</cp:coreProperties>
</file>